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 №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субсидий бюджетам муниципальных образований, предоставляемых из обла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целях софинансирования расходных обязательств, возникающих при выполнении полномочий органов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управления по вопросам местного значения,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2"/>
        <w:gridCol w:w="2233"/>
        <w:gridCol w:w="643"/>
        <w:gridCol w:w="643"/>
        <w:gridCol w:w="643"/>
        <w:gridCol w:w="1693"/>
        <w:gridCol w:w="1693"/>
        <w:gridCol w:w="1693"/>
      </w:tblGrid>
      <w:tr>
        <w:trPr>
          <w:tblHeader w:val="true"/>
          <w:trHeight w:val="47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9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33 36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051 936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76 867,2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41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проектов межевания земельных участков и проведение кадастровых работ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2 R59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 575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 793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496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мероприятия в области использования и охраны водных объектов (Капитальный ремонт гидротехнических сооружений, находящихся в муниципальной собственности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 R06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9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72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5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и реконструкцию очистных сооруже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712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7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конструкцию гидротехнических сооружений, находящихся в муниципальной собственно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 721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457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малого и среднего предпринимательства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752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Привлечение инвестиций на территорию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Ковровского района на реализацию регионального проекта "Комплексное развитие пос. Доброград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4 980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43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84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нащение медицинского блока отделений организации медицинской помощи несовершеннолетним, обучающимся в образовательных организациях (дошкольных образовательных и общеобразовательных организациях области), реализующих основные общеобразовательные программ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715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3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4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951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951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951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36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5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9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14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27 923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78 907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26 549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230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623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17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6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6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23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детских технопарков "Кванториум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7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57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17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 (Школа на 150 мест в с. Сновицы, Суздальский район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23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166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048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новых мест в общеобразовательных организациях (Строительство общеобразовательной школы на 1100 мест по адресу: Владимирская область, г. Ковров)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07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Строительство новой общеобразовательной школы в г. Покров на 1100 мест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679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09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41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35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895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02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28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3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R304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605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 21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984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й ремонт объектов муниципальной собственно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08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1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294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 794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429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приоритетных направлений развития отрасли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4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8 410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 683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 692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43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5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иобретение спортивного оборудования и инвентаря для приведения муниципальных учреждений спортивной подготовки в нормативное состояние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9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грамм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7170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08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14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499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0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00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приобретению спортивного оборудования и инвентаря для приведения спортивных школ олимпийского резерва в нормативное состояние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9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7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3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46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физической культуры и спорт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6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2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32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БУ г. Коврова "СШОР дзюдо, самбо им. А.М. Рыбина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8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спортивных школ олимпийского резерва в административном центре Владимирской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8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униципальном бюджетном учреждении "Спортивная школа олимпийского резерва имени А.А. Прокуророва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9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 477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763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235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замену устаревших светильников на новые энергоэффективные, монтаж самонесущих изолированных провод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701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котельного оборудования, газификация котельных, строительство объектов коммунальной инфраструктур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712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477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3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5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2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2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мероприятия по предупреждению терроризма и экстремизма в сферах молодежной политики, дополнительного образования, библиотечного обслуживания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2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6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орудование кабинетов наркопрофилактики в образовательных организация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6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2 730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2 506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5 239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программ развития жилищного строительства субъектов Российской Федерации (Дороги в мкр. Юрьевец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 F1 502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4 R49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территорий документацией для осуществления градостроительной деятельно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1 700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25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7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93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2 700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19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288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социального жилья и приобретение жилых помещений для граждан, нуждающихся в улучшении жилищных услов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3 700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410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жильем многодетных семе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7 708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0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94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23,1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Дорожное хозяйство Владимирской области на 2014 - 2025 год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0 673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86 585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7 53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2 711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12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 657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53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2 724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161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 927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Повышение безопасности дорожного движения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профилактики детского дорожно-транспортного травматизма в рамках реализации регионального проекта "Безопасность дорожного движения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7136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8 730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8 317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6 581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автотранспортом для внестационарного обслуживания насел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51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57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978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4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74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08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техническое оснащение муниципальных музее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9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1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63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59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конструкцию и капитальный ремонт муниципальных музее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9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6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оддержку лучших работников сельских учреждений культуры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5519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оддержку лучших сельских учреждений культуры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5519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1 R46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2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6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и проведение празднования на федеральном уровне памятных дат Владимирской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 R50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R46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 R519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 703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053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15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053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320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79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66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библиотек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 718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8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2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2 R29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Благоустройство территорий муниципальных образований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555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8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8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55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044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044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Модернизация объектов коммунальной инфраструктуры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56 465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18 064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4 829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и реконструкцию (модернизацию) объектов питьевого водоснабж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 F5 52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4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08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762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о строительству, реконструкции и модернизации систем (объектов) теплоснабжения, водоснабжения, водоотведения и очистки сточных вод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1 715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323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855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066,7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Александрова на реализацию регионального проекта "Строительство, реконструкция источников теплоснабжения и тепловых сетей в зоне перспективной многоэтажной застройки в г. Александрове за счет бюджетных кредитов, полученных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2 980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 959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 64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 414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развитию жилищного строительства и повышению уровня благоустройства домовладе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 R576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35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66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R576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1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6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предотвращению распространения борщевика Сосновского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716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7576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Развитие газификации и догазификации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 34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 078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 751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(реконструкцию) газопроводов высокого, среднего, низкого давления и газопроводов-ввод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 01 720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34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078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751,9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альный проект по реализации областной адресной программы "Обеспечение устойчивого сокращения непригодного для проживания жилищного фонда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6 624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93 75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33 429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тойчивого сокращения непригодного для проживания жилищного фонда за счет средств государственной корпорации - Фонда содействия реформированию ЖК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 6748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383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7 263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342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тойчивого сокращения непригодного для проживания жилищного фонд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 6748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40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88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6,9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 12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 12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 126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вной доступности услуг транспорта общего пользования для отдельных категорий граждан в муниципальном сообщени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1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емирование победителей конкурса по итогам реализации мероприятий по благоустройству территорий среди муниципальных образований Владимирской области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15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5:00Z</dcterms:created>
  <dc:creator>Keysystems.DWH2.ReportDesigner</dc:creator>
  <dc:description/>
  <cp:keywords/>
  <dc:language>en-US</dc:language>
  <cp:lastModifiedBy>vinokurova</cp:lastModifiedBy>
  <cp:lastPrinted>2021-10-26T15:32:00Z</cp:lastPrinted>
  <dcterms:modified xsi:type="dcterms:W3CDTF">2021-10-26T12:32:00Z</dcterms:modified>
  <cp:revision>4</cp:revision>
  <dc:subject>РЎРѕР·РґР°РЅ: grunichev 04.08.2017 14:06:54; РР·РјРµРЅРµРЅ: petrovac 19.10.2021 15:36:34</dc:subject>
  <dc:title/>
</cp:coreProperties>
</file>